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is Insomnia?</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ough it is one of the most common of sleep disorders, one may wonder: What is insomnia? It is important to understand what insomnia is, how often it occurs, and its classic clinical features.</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Defining Insomnia</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nsomnia is an inability to obtain a sufficient amount of sleep to feel rested. It can be characterized either by difficulty falling or staying asleep. In addition, the sleep itself may be chronically of poor quality. In order for insomnia to be present, the above difficulties must occur despite adequate opportunity for sleep. In addition, the impairment must lead to problems with daytime function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 degree of sleep disturbance may vary, but insomnia typically involves taking 30 or more minutes to fall asleep or a total sleep time that is less than six hours, three or more nights per week.</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How Common Is Insomnia?</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nsomnia is perhaps the most common sleep disorder. Just how frequently it occurs depends on the study, the definition used, and whether one is assessing chronic versus intermittent or acute insomnia. In one study, 35% of adults reported insomnia of any type during the previous year. Approximately 10% of people have chronic insomnia that affects their daytime functioning, according to a review of 50 studie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n addition, insomnia more commonly occurs as we get older. Women in particular are more likely to report insomnia symptoms. Insomnia also seems to be more common among those who are unemployed, single (from any cause), or of low socioeconomic status.</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Symptoms of Insomnia</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Patients with insomnia may experience numerous symptoms, includ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Fatigue or daytime sleepiness</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Poor attention or concentration</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Reduced energy or motivation</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Problems with work or social life</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Mood problems, including anxiety</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Headache</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Causes of Insomnia</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Factors that may potentially contribute to developing insomnia include travel, noise, family responsibilities (including caring for infants), pain, stress, or nocturia (getting up during the night to urinate).</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As with any medical condition, it is important to rule out other potential causes of insomnia. In individuals with symptoms suggestive of insomnia, it is necessary to assess whether other medical or psychiatric problems, medications, or substance use may be contributing to the condition. For anyone who simply is not getting enough sleep by choice, insomnia would not be the correct diagnosi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nsomnia is a common condition that should be properly identified so that efforts can be made to provide adequate treatment and relief from a disorder that can lead to significant impairment of one’s life.</w:t>
      </w:r>
    </w:p>
    <w:p>
      <w:pPr>
        <w:pStyle w:val="Body"/>
        <w:rPr>
          <w:rFonts w:ascii="Verdana" w:hAnsi="Verdana" w:eastAsia="ヒラギノ角ゴ Pro W3" w:cs="Verdana"/>
          <w:color w:val="000000"/>
        </w:rPr>
      </w:pPr>
      <w:r>
        <w:rPr>
          <w:rFonts w:eastAsia="ヒラギノ角ゴ Pro W3" w:cs="Verdana" w:ascii="Verdana" w:hAnsi="Verdana"/>
          <w:color w:val="000000"/>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is Narcolepsy?</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Narcolepsy is a neurological condition that results in excessive daytime sleepiness and other symptoms due to a failure to regulate the states of sleep and wakefulness. This failure results in abrupt transitions from one state into the other. This may lead to sudden weakness while awake (called cataplexy) or even complete paralysis, as would normally occur to prevent a person from acting out her dreams. Unfortunately, when this occurs at inappropriate times it may cause injury.</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Additionally, people with narcolepsy may experience intense hallucinations while transitioning to sleep (called hypnagogic hallucinations) as the brain generates dreams while the narcoleptic remains awake.</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Although only one in three people with narcolepsy will have all four symptoms, these four defining features are characteristic of the disorder. Cataplexy is not known to occur in any other disorder, so its presence is very helpful in identifying narcolepsy as the cause of the other symptoms.</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How Common is Narcolepsy?</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Narcolepsy was first described by the French physician Jean Gelineau in 1880. It is now thought to affect about 1 in 2,000 people. The symptoms of narcolepsy usually begin in the teens or early twenties, but it may rarely first occur in children or even the elderly. It affects men as commonly as women.</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may be some ethnic variation, as it is quite uncommon among Israeli Jews (with a prevalence of only 0.002%) and occurs relatively frequently among the Japanese (with a prevalence of 0.15%). A study of 18,000 people in five European countries found an estimated prevalence of 0.047%.</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may be a genetic component to the disorder as narcolepsy can be more commonly found among relatives of people with the disorder. However, the environment seems to have an important role as well (only 25 percent of identical twins will both have the disorder).</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Causes Narcolepsy?</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Narcolepsy appears to occur because of a loss of the chemical hypocretin in an area of the brain called the hypothalamus. The nerve cells (or neurons) in the brain that rely on this chemical regulate sleep and alertness. Hypocretin is thought to promote wakefulness and maintain normal muscle tone, so it makes sense that its loss would lead to the sudden weakness seen in cataplexy.</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t is thought that the body's immune system, which typically is responsible for fighting infection, may turn against the hypocretin-containing neurons. In narcoleptics, studies have shown that 85 to 95 percent of these neurons are lost. When these cells are damaged, there are frequent, inappropriate transitions between sleep and wakefulnes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Narcolepsy may also be caused by rare lesions within the brain that result because of tumors, strokes, or other insults.</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Diagnosis and Treatment of Narcolepsy</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f you believe you may be suffering from narcolepsy, it is important to speak with your doctor and a sleep specialist. After a careful evaluation and examination, you may need to undergo other testing to establish the diagnosis of narcolepsy. In general, these tests will include an overnight sleep study called a polysomnogram and a study the next day called a multiple sleep latency test (MSLT).</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n addition, there may be laboratory tests (including a genetic test). If your sleep studies are negative but there is still a strong suspicion for narcolepsy, it may be important to test your cerebrospinal fluid for the chemicals orexin and hypocretin.</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is no cure for narcolepsy, but treatments may help to alleviate some of the symptoms. Excessive daytime sleepiness may be alleviated with stimulants such as Ritalin, Provigil, and Nuvigil. A medication called sodium oxybate can effectively treat the sleepiness as well as cataplexy.</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is Sleep Apnea?</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Sleep apnea is a chronic disorder in which one repeatedly stops breathing during the night. Apnea literally means “no breath.” These events last 10 seconds or longer, and may occur hundreds of times during a night. Someone with sleep apnea may be aware of snorting, gasping, or waking up short of breath. However, because they are asleep, many may not realize anything is happening at all.</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Happens During Apnea?</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During apnea events, there is a drop in blood oxygen levels, an increase in heart rate, a burst of stress hormones, and disrupted sleep when the body awakens slightly so that breathing will resume, sometimes with a gasp.</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Are the Symptom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are many common symptoms of sleep apnea, some of which are unexpected. These may include:</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Loud, chronic snoring</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Choking or gasping during sleep</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Excessive daytime sleepiness</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Morning headaches</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Memory or learning problems</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Feeling irritable</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Poor concentration</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Changes in mood, including depression</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Dry throat or mouth upon awaken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Are the Cause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Sleep apnea occurs when the upper airway is obstructed or collapses for a number of reasons. Excessive weight and too much tissue in the upper airway are major causes. Loss of muscle tone due to aging, or during the muscle relaxation found in dream sleep, may contribute. Additionally, apnea may sometimes occur because the brain forgets to stimulate breathing.</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The Important Consequence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is disorder can have major health consequences and can be life threatening. Excessive daytime sleepiness may cause you to fall asleep while driving. Moreover, those affected may have increased risk of:</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Stroke or transient ischemic attacks</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Coronary heart disease</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Heart failure</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Irregular heartbeat</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Heart attack</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High blood pressure</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Heartburn and reflux</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Diabetes</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Erectile dysfunction</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Concentration and memory problems</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Depression</w:t>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tab/>
        <w:t>•</w:t>
        <w:tab/>
        <w:t>Sudden death</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How is it Diagnosed?</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Sleep apnea is diagnosed with an overnight study (called a polysomnogram) in a sleep laboratory, followed by the determination of the best treatment option by a physician.</w:t>
      </w:r>
    </w:p>
    <w:p>
      <w:pPr>
        <w:pStyle w:val="Body"/>
        <w:rPr>
          <w:rFonts w:ascii="Verdana" w:hAnsi="Verdana" w:eastAsia="ヒラギノ角ゴ Pro W3" w:cs="Verdana"/>
          <w:color w:val="000000"/>
        </w:rPr>
      </w:pPr>
      <w:r>
        <w:rPr>
          <w:rFonts w:eastAsia="ヒラギノ角ゴ Pro W3" w:cs="Verdana" w:ascii="Verdana" w:hAnsi="Verdana"/>
          <w:color w:val="000000"/>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is Bedwett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Bedwetting, or sleep enuresis, involves the involuntary loss of urine while asleep. It is deemed to be a problem when it occurs twice per week beyond an age when voluntary control should be present, which is generally defined as 5 years old.</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t more commonly occurs in younger boys. Bedwetting may be present in 3-30% of children aged four to 12 years. It also occurs in about 2% of adults. It typically happens during deep sleep.</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Different Enuresis Types, Different Cause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are two types of bedwetting. The most common type, called primary enuresis, occurs if dryness during sleep is never accomplished. Alternatively, secondary enuresis is the recurrence of bedwetting after being dry for at least a 3-month period and this accounts for about 10% of bedwett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Primary enuresis is due to a failure to awaken from sleep when the bladder is full. It may also result when the bladder inappropriately contracts during sleep causing urine to leak.</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are many potential causes of secondary enuresis. It may be due to various medical conditions that lead to an inability to concentrate urine or even increased urine production. Problems of the urinary tract, neurologic system, or even sleep disorders like obstructive sleep apnea may also contribute. Stress as well as caffeine and diuretic use may also cause bedwetting.</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Getting Diagnosed and Treated</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t is important to identify any other disorders that may be contributing to bedwetting. A primary health care provider can conduct this evaluation. Usually it is not necessary to have a polysomnogram or other sleep study unless sleep-related epilepsy (such as nocturnal seizures) or obstructive sleep apnea is suspected.</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are a variety of effective treatment options available. Some of these include behavior modification techniques. For example, scheduled awakenings during the night to empty the bladder can be helpful. In addition, some individuals respond well to a therapy called retention control training. This is meant to increase the capacity of the bladder.</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are also a variety of urine alarm devices that can also be used. These products sense moisture and buzz or make noise to interrupt the bedwetting episode. Finally, the medication desmopressin, used at bedtime, is effective in reducing bedwetting. It may be administered in nasal spray form or taken orally, which is the preferred treatment.</w:t>
      </w:r>
    </w:p>
    <w:p>
      <w:pPr>
        <w:pStyle w:val="Body"/>
        <w:rPr>
          <w:rFonts w:ascii="Verdana" w:hAnsi="Verdana" w:eastAsia="ヒラギノ角ゴ Pro W3" w:cs="Verdana"/>
          <w:color w:val="000000"/>
        </w:rPr>
      </w:pPr>
      <w:r>
        <w:rPr>
          <w:rFonts w:eastAsia="ヒラギノ角ゴ Pro W3" w:cs="Verdana" w:ascii="Verdana" w:hAnsi="Verdana"/>
          <w:color w:val="000000"/>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at is Sleepwalk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Sleepwalking is the purposeful movement of walking that occurs in a sleep-like state. It is sometimes called somnambulism. Sleepwalking is one of the parasomnias, which is a class of sleep disorders that includes abnormal movements and behaviors that occur during sleep.</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Why Do Children Sleepwalk?</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Children of all ages may sleepwalk, and the cause is not fully understood. It is estimated that about 10% of children sleepwalk at least once between the ages of 3 and 10. It is most common at 5 years old and becomes less common into adolescence.</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Of those children who sleepwalk, about a quarter will continue into adolescence, however, and this is associated with "confusional arousals." These confusional arousals consist of seeming to awaken but remaining in a subconscious state. They occur out of deep sleep, are not usually remembered by the child, and may overlap with sleep terror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are a few conditions that may provoke sleepwalking. It is thought that sleep-disordered breathing, such as sleep apnea, may make it more likely for a child to have sleepwalking episodes. In addition, movement disorders, such as restless legs syndrome (RLS) and periodic limb movement disorder, may also provoke the behavior.</w:t>
      </w:r>
    </w:p>
    <w:p>
      <w:pPr>
        <w:pStyle w:val="Normal"/>
        <w:spacing w:lineRule="atLeast" w:line="360" w:before="0" w:after="360"/>
        <w:rPr>
          <w:rFonts w:ascii="Verdana Bold" w:hAnsi="Verdana Bold" w:eastAsia="ヒラギノ角ゴ Pro W3" w:cs="Verdana Bold"/>
          <w:color w:val="000000"/>
        </w:rPr>
      </w:pPr>
      <w:r>
        <w:rPr>
          <w:rFonts w:eastAsia="ヒラギノ角ゴ Pro W3" w:cs="Verdana Bold" w:ascii="Verdana Bold" w:hAnsi="Verdana Bold"/>
          <w:color w:val="000000"/>
        </w:rPr>
        <w:t>Similarities to Sleepwalk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There are other conditions that may appear similar to sleepwalking. These conditions include:</w:t>
      </w:r>
    </w:p>
    <w:p>
      <w:pPr>
        <w:pStyle w:val="Normal"/>
        <w:numPr>
          <w:ilvl w:val="0"/>
          <w:numId w:val="1"/>
        </w:numPr>
        <w:spacing w:lineRule="atLeast" w:line="360"/>
        <w:ind w:left="900" w:right="0" w:hanging="900"/>
        <w:rPr>
          <w:rFonts w:ascii="Verdana" w:hAnsi="Verdana" w:eastAsia="ヒラギノ角ゴ Pro W3" w:cs="Verdana"/>
          <w:color w:val="000000"/>
          <w:position w:val="-2"/>
        </w:rPr>
      </w:pPr>
      <w:r>
        <w:rPr>
          <w:rFonts w:eastAsia="ヒラギノ角ゴ Pro W3" w:cs="Verdana" w:ascii="Verdana" w:hAnsi="Verdana"/>
          <w:color w:val="000000"/>
        </w:rPr>
        <w:t>Nocturnal frontal lobe epilepsy (causing seizures)</w:t>
      </w:r>
    </w:p>
    <w:p>
      <w:pPr>
        <w:pStyle w:val="Normal"/>
        <w:numPr>
          <w:ilvl w:val="0"/>
          <w:numId w:val="1"/>
        </w:numPr>
        <w:spacing w:lineRule="atLeast" w:line="360"/>
        <w:ind w:left="900" w:right="0" w:hanging="900"/>
        <w:rPr>
          <w:rFonts w:ascii="Verdana" w:hAnsi="Verdana" w:eastAsia="ヒラギノ角ゴ Pro W3" w:cs="Verdana"/>
          <w:color w:val="000000"/>
          <w:position w:val="-2"/>
        </w:rPr>
      </w:pPr>
      <w:r>
        <w:rPr>
          <w:rFonts w:eastAsia="ヒラギノ角ゴ Pro W3" w:cs="Verdana" w:ascii="Verdana" w:hAnsi="Verdana"/>
          <w:color w:val="000000"/>
        </w:rPr>
        <w:t>Non-REM parasomnias, such as sleep terrors</w:t>
      </w:r>
    </w:p>
    <w:p>
      <w:pPr>
        <w:pStyle w:val="Normal"/>
        <w:numPr>
          <w:ilvl w:val="0"/>
          <w:numId w:val="2"/>
        </w:numPr>
        <w:spacing w:lineRule="atLeast" w:line="360"/>
        <w:ind w:left="900" w:right="0" w:hanging="900"/>
        <w:rPr>
          <w:rFonts w:ascii="Verdana" w:hAnsi="Verdana" w:eastAsia="ヒラギノ角ゴ Pro W3" w:cs="Verdana"/>
          <w:color w:val="000000"/>
          <w:position w:val="-2"/>
        </w:rPr>
      </w:pPr>
      <w:r>
        <w:rPr>
          <w:rFonts w:eastAsia="ヒラギノ角ゴ Pro W3" w:cs="Verdana" w:ascii="Verdana" w:hAnsi="Verdana"/>
          <w:color w:val="000000"/>
        </w:rPr>
        <w:t>Psychiatric disorders</w:t>
      </w:r>
    </w:p>
    <w:p>
      <w:pPr>
        <w:pStyle w:val="Normal"/>
        <w:spacing w:lineRule="atLeast" w:line="360"/>
        <w:ind w:left="720" w:right="0" w:hanging="720"/>
        <w:rPr>
          <w:rFonts w:ascii="Verdana" w:hAnsi="Verdana" w:eastAsia="ヒラギノ角ゴ Pro W3" w:cs="Verdana"/>
          <w:color w:val="000000"/>
          <w:position w:val="-2"/>
        </w:rPr>
      </w:pPr>
      <w:r>
        <w:rPr>
          <w:rFonts w:eastAsia="ヒラギノ角ゴ Pro W3" w:cs="Verdana" w:ascii="Verdana" w:hAnsi="Verdana"/>
          <w:color w:val="000000"/>
          <w:position w:val="-2"/>
        </w:rPr>
      </w:r>
    </w:p>
    <w:p>
      <w:pPr>
        <w:pStyle w:val="Normal"/>
        <w:spacing w:lineRule="atLeast" w:line="360"/>
        <w:ind w:left="720" w:right="0" w:hanging="720"/>
        <w:rPr>
          <w:rFonts w:ascii="Verdana" w:hAnsi="Verdana" w:eastAsia="ヒラギノ角ゴ Pro W3" w:cs="Verdana"/>
          <w:color w:val="000000"/>
        </w:rPr>
      </w:pPr>
      <w:r>
        <w:rPr>
          <w:rFonts w:eastAsia="ヒラギノ角ゴ Pro W3" w:cs="Verdana" w:ascii="Verdana" w:hAnsi="Verdana"/>
          <w:color w:val="000000"/>
        </w:rPr>
      </w:r>
    </w:p>
    <w:p>
      <w:pPr>
        <w:pStyle w:val="Normal"/>
        <w:spacing w:lineRule="atLeast" w:line="360" w:before="0" w:after="360"/>
        <w:rPr>
          <w:rFonts w:ascii="Verdana Bold" w:hAnsi="Verdana Bold" w:eastAsia="ヒラギノ角ゴ Pro W3" w:cs="Verdana Bold"/>
          <w:color w:val="333333"/>
        </w:rPr>
      </w:pPr>
      <w:r>
        <w:rPr>
          <w:rFonts w:eastAsia="ヒラギノ角ゴ Pro W3" w:cs="Verdana Bold" w:ascii="Verdana Bold" w:hAnsi="Verdana Bold"/>
          <w:color w:val="000000"/>
        </w:rPr>
        <w:t>How to Treat Sleepwalking</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Most sleepwalking episodes are over in a few minutes, and as such, they may not require treatment. However, children may get themselves into dangerous situations inadvertently, so the most important thing is to keep the child safe from harm. As children often sleepwalk early in the night, it may be necessary to monitor them during this time. This may be especially important in situations where they have been known to sleepwalk in the past (such as during illness).</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n general, it is best to redirect sleepwalking children back to bed without fully waking them. Children who are awakened during this state may seem confused and upset and may have difficulty getting back to sleep.</w:t>
      </w:r>
    </w:p>
    <w:p>
      <w:pPr>
        <w:pStyle w:val="Normal"/>
        <w:spacing w:lineRule="atLeast" w:line="360" w:before="0" w:after="360"/>
        <w:rPr>
          <w:rFonts w:ascii="Verdana" w:hAnsi="Verdana" w:eastAsia="ヒラギノ角ゴ Pro W3" w:cs="Verdana"/>
          <w:color w:val="000000"/>
        </w:rPr>
      </w:pPr>
      <w:r>
        <w:rPr>
          <w:rFonts w:eastAsia="ヒラギノ角ゴ Pro W3" w:cs="Verdana" w:ascii="Verdana" w:hAnsi="Verdana"/>
          <w:color w:val="000000"/>
        </w:rPr>
        <w:t>If the sleepwalking behavior is particularly frequent, prolonged, or dangerous, additional interventions may be necessary. In some cases, therapy can help reduce the number of sleepwalking episodes. Therapy may target poor sleep habits, sleep deprivation, anxiety, and stress. Some children may require bed alarms to awaken themselves or others should they get up. If sleep-disordered breathing or movement disorders are suspected, appropriate treatment of these condition may improve the sleepwalking.</w:t>
      </w:r>
    </w:p>
    <w:p>
      <w:pPr>
        <w:pStyle w:val="Normal"/>
        <w:spacing w:lineRule="atLeast" w:line="360" w:before="0" w:after="360"/>
        <w:rPr>
          <w:rFonts w:ascii="Verdana" w:hAnsi="Verdana" w:eastAsia="ヒラギノ角ゴ Pro W3" w:cs="Verdana"/>
          <w:color w:val="333333"/>
        </w:rPr>
      </w:pPr>
      <w:r>
        <w:rPr>
          <w:rFonts w:eastAsia="ヒラギノ角ゴ Pro W3" w:cs="Verdana" w:ascii="Verdana" w:hAnsi="Verdana"/>
          <w:color w:val="000000"/>
        </w:rPr>
        <w:t>Finally, the use of the medication clonazepam may be helpful. Clonazepam is one of the benzodiazepine medications and can be used to suppress the nervous system. With its use your child is less likely to get up during sleep. As there is a risk of side effects, you should carefully discuss the risks and benefits with your child's pediatrician.</w:t>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color w:val="333333"/>
        </w:rPr>
      </w:pPr>
      <w:r>
        <w:rPr>
          <w:rFonts w:eastAsia="ヒラギノ角ゴ Pro W3" w:cs="Verdana" w:ascii="Verdana" w:hAnsi="Verdana"/>
          <w:color w:val="333333"/>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3"/>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3"/>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3"/>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3"/>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3"/>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3"/>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3"/>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List 3 things you learned about the disorder.</w:t>
      </w:r>
    </w:p>
    <w:p>
      <w:pPr>
        <w:pStyle w:val="Body"/>
        <w:rPr>
          <w:rFonts w:ascii="Verdana" w:hAnsi="Verdana" w:eastAsia="ヒラギノ角ゴ Pro W3" w:cs="Verdana"/>
          <w:position w:val="0"/>
          <w:sz w:val="24"/>
          <w:vertAlign w:val="baseline"/>
        </w:rPr>
      </w:pPr>
      <w:r>
        <w:rPr>
          <w:rFonts w:eastAsia="ヒラギノ角ゴ Pro W3" w:cs="Verdana" w:ascii="Verdana" w:hAnsi="Verdana"/>
          <w:position w:val="0"/>
          <w:sz w:val="24"/>
          <w:vertAlign w:val="baseline"/>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4"/>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4"/>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4"/>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4"/>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4"/>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4"/>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4"/>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List 3 things you learned about the disorder.</w:t>
      </w:r>
    </w:p>
    <w:p>
      <w:pPr>
        <w:pStyle w:val="Body"/>
        <w:rPr>
          <w:rFonts w:ascii="Verdana" w:hAnsi="Verdana" w:eastAsia="ヒラギノ角ゴ Pro W3" w:cs="Verdana"/>
          <w:position w:val="0"/>
          <w:sz w:val="24"/>
          <w:vertAlign w:val="baseline"/>
        </w:rPr>
      </w:pPr>
      <w:r>
        <w:rPr>
          <w:rFonts w:eastAsia="ヒラギノ角ゴ Pro W3" w:cs="Verdana" w:ascii="Verdana" w:hAnsi="Verdana"/>
          <w:position w:val="0"/>
          <w:sz w:val="24"/>
          <w:vertAlign w:val="baseline"/>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5"/>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5"/>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5"/>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5"/>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5"/>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5"/>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5"/>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List 3 things you learned about the disorder.</w:t>
      </w:r>
    </w:p>
    <w:p>
      <w:pPr>
        <w:pStyle w:val="Body"/>
        <w:rPr>
          <w:rFonts w:ascii="Verdana" w:hAnsi="Verdana" w:eastAsia="ヒラギノ角ゴ Pro W3" w:cs="Verdana"/>
          <w:position w:val="0"/>
          <w:sz w:val="24"/>
          <w:vertAlign w:val="baseline"/>
        </w:rPr>
      </w:pPr>
      <w:r>
        <w:rPr>
          <w:rFonts w:eastAsia="ヒラギノ角ゴ Pro W3" w:cs="Verdana" w:ascii="Verdana" w:hAnsi="Verdana"/>
          <w:position w:val="0"/>
          <w:sz w:val="24"/>
          <w:vertAlign w:val="baseline"/>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6"/>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6"/>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6"/>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6"/>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6"/>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6"/>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6"/>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List 3 things you learned about the disorder.</w:t>
      </w:r>
    </w:p>
    <w:p>
      <w:pPr>
        <w:pStyle w:val="Body"/>
        <w:rPr>
          <w:rFonts w:ascii="Verdana" w:hAnsi="Verdana" w:eastAsia="ヒラギノ角ゴ Pro W3" w:cs="Verdana"/>
          <w:position w:val="0"/>
          <w:sz w:val="24"/>
          <w:vertAlign w:val="baseline"/>
        </w:rPr>
      </w:pPr>
      <w:r>
        <w:rPr>
          <w:rFonts w:eastAsia="ヒラギノ角ゴ Pro W3" w:cs="Verdana" w:ascii="Verdana" w:hAnsi="Verdana"/>
          <w:position w:val="0"/>
          <w:sz w:val="24"/>
          <w:vertAlign w:val="baseline"/>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7"/>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7"/>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7"/>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7"/>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7"/>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7"/>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7"/>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List 3 things you learned about the disorder.</w:t>
      </w:r>
    </w:p>
    <w:p>
      <w:pPr>
        <w:pStyle w:val="Body"/>
        <w:rPr>
          <w:rFonts w:ascii="Verdana" w:hAnsi="Verdana" w:eastAsia="ヒラギノ角ゴ Pro W3" w:cs="Verdana"/>
          <w:position w:val="0"/>
          <w:sz w:val="24"/>
          <w:vertAlign w:val="baseline"/>
        </w:rPr>
      </w:pPr>
      <w:r>
        <w:rPr>
          <w:rFonts w:eastAsia="ヒラギノ角ゴ Pro W3" w:cs="Verdana" w:ascii="Verdana" w:hAnsi="Verdana"/>
          <w:position w:val="0"/>
          <w:sz w:val="24"/>
          <w:vertAlign w:val="baseline"/>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8"/>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8"/>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8"/>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8"/>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8"/>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8"/>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8"/>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List 3 things you learned about the disorder.</w:t>
      </w:r>
    </w:p>
    <w:p>
      <w:pPr>
        <w:pStyle w:val="Body"/>
        <w:rPr>
          <w:rFonts w:ascii="Verdana" w:hAnsi="Verdana" w:eastAsia="ヒラギノ角ゴ Pro W3" w:cs="Verdana"/>
          <w:position w:val="0"/>
          <w:sz w:val="24"/>
          <w:vertAlign w:val="baseline"/>
        </w:rPr>
      </w:pPr>
      <w:r>
        <w:rPr>
          <w:rFonts w:eastAsia="ヒラギノ角ゴ Pro W3" w:cs="Verdana" w:ascii="Verdana" w:hAnsi="Verdana"/>
          <w:position w:val="0"/>
          <w:sz w:val="24"/>
          <w:vertAlign w:val="baseline"/>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9"/>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9"/>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9"/>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9"/>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9"/>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9"/>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9"/>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List 3 things you learned about the disorder.</w:t>
      </w:r>
    </w:p>
    <w:p>
      <w:pPr>
        <w:pStyle w:val="Body"/>
        <w:rPr>
          <w:rFonts w:ascii="Verdana" w:hAnsi="Verdana" w:eastAsia="ヒラギノ角ゴ Pro W3" w:cs="Verdana"/>
          <w:position w:val="0"/>
          <w:sz w:val="24"/>
          <w:vertAlign w:val="baseline"/>
        </w:rPr>
      </w:pPr>
      <w:r>
        <w:rPr>
          <w:rFonts w:eastAsia="ヒラギノ角ゴ Pro W3" w:cs="Verdana" w:ascii="Verdana" w:hAnsi="Verdana"/>
          <w:position w:val="0"/>
          <w:sz w:val="24"/>
          <w:vertAlign w:val="baseline"/>
        </w:rPr>
      </w:r>
    </w:p>
    <w:p>
      <w:pPr>
        <w:pStyle w:val="Body"/>
        <w:rPr>
          <w:rFonts w:ascii="Verdana" w:hAnsi="Verdana" w:eastAsia="ヒラギノ角ゴ Pro W3" w:cs="Verdana"/>
        </w:rPr>
      </w:pPr>
      <w:r>
        <w:rPr>
          <w:rFonts w:eastAsia="ヒラギノ角ゴ Pro W3" w:cs="Verdana" w:ascii="Verdana" w:hAnsi="Verdana"/>
        </w:rPr>
        <w:t>Sleep Disorders - Jigsaw Activity</w:t>
      </w:r>
    </w:p>
    <w:p>
      <w:pPr>
        <w:pStyle w:val="Body"/>
        <w:rPr>
          <w:rFonts w:ascii="Verdana" w:hAnsi="Verdana" w:eastAsia="ヒラギノ角ゴ Pro W3" w:cs="Verdana"/>
        </w:rPr>
      </w:pPr>
      <w:r>
        <w:rPr>
          <w:rFonts w:eastAsia="ヒラギノ角ゴ Pro W3" w:cs="Verdana" w:ascii="Verdana" w:hAnsi="Verdana"/>
        </w:rPr>
      </w:r>
    </w:p>
    <w:p>
      <w:pPr>
        <w:pStyle w:val="Body"/>
        <w:numPr>
          <w:ilvl w:val="0"/>
          <w:numId w:val="10"/>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What is it?</w:t>
      </w:r>
    </w:p>
    <w:p>
      <w:pPr>
        <w:pStyle w:val="Body"/>
        <w:numPr>
          <w:ilvl w:val="0"/>
          <w:numId w:val="10"/>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How common is it?</w:t>
      </w:r>
    </w:p>
    <w:p>
      <w:pPr>
        <w:pStyle w:val="Body"/>
        <w:numPr>
          <w:ilvl w:val="0"/>
          <w:numId w:val="10"/>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Symptoms?</w:t>
      </w:r>
    </w:p>
    <w:p>
      <w:pPr>
        <w:pStyle w:val="Body"/>
        <w:numPr>
          <w:ilvl w:val="0"/>
          <w:numId w:val="10"/>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auses (if any)?</w:t>
      </w:r>
    </w:p>
    <w:p>
      <w:pPr>
        <w:pStyle w:val="Body"/>
        <w:numPr>
          <w:ilvl w:val="0"/>
          <w:numId w:val="10"/>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Diagnosis or Treatment?</w:t>
      </w:r>
    </w:p>
    <w:p>
      <w:pPr>
        <w:pStyle w:val="Body"/>
        <w:numPr>
          <w:ilvl w:val="0"/>
          <w:numId w:val="10"/>
        </w:numPr>
        <w:ind w:left="346" w:right="0" w:hanging="346"/>
        <w:rPr>
          <w:rFonts w:ascii="Verdana" w:hAnsi="Verdana" w:eastAsia="ヒラギノ角ゴ Pro W3" w:cs="Verdana"/>
          <w:position w:val="0"/>
          <w:sz w:val="24"/>
          <w:vertAlign w:val="baseline"/>
        </w:rPr>
      </w:pPr>
      <w:r>
        <w:rPr>
          <w:rFonts w:eastAsia="ヒラギノ角ゴ Pro W3" w:cs="Verdana" w:ascii="Verdana" w:hAnsi="Verdana"/>
        </w:rPr>
        <w:t>Connection to other disorders?</w:t>
      </w:r>
    </w:p>
    <w:p>
      <w:pPr>
        <w:pStyle w:val="Body"/>
        <w:numPr>
          <w:ilvl w:val="0"/>
          <w:numId w:val="10"/>
        </w:numPr>
        <w:ind w:left="346" w:right="0" w:hanging="346"/>
        <w:rPr>
          <w:rFonts w:ascii="Verdana" w:hAnsi="Verdana" w:eastAsia="ヒラギノ角ゴ Pro W3" w:cs="Verdana"/>
        </w:rPr>
      </w:pPr>
      <w:r>
        <w:rPr>
          <w:rFonts w:eastAsia="ヒラギノ角ゴ Pro W3" w:cs="Verdana" w:ascii="Verdana" w:hAnsi="Verdana"/>
        </w:rPr>
        <w:t>List 3 things you learned about the disorder.</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Verdana Bold">
    <w:charset w:val="00"/>
    <w:family w:val="roman"/>
    <w:pitch w:val="default"/>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4">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5">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6">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7">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8">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9">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10">
    <w:lvl w:ilvl="0">
      <w:start w:val="1"/>
      <w:numFmt w:val="decimal"/>
      <w:lvlText w:val="%1)"/>
      <w:lvlJc w:val="left"/>
      <w:pPr>
        <w:tabs>
          <w:tab w:val="num" w:pos="720"/>
        </w:tabs>
        <w:ind w:left="346" w:hanging="0"/>
      </w:pPr>
      <w:rPr>
        <w:vertAlign w:val="baseline"/>
        <w:position w:val="0"/>
        <w:sz w:val="24"/>
      </w:rPr>
    </w:lvl>
    <w:lvl w:ilvl="1">
      <w:start w:val="1"/>
      <w:numFmt w:val="decimal"/>
      <w:lvlText w:val="%2)"/>
      <w:lvlJc w:val="left"/>
      <w:pPr>
        <w:tabs>
          <w:tab w:val="num" w:pos="346"/>
        </w:tabs>
        <w:ind w:left="346" w:firstLine="720"/>
      </w:pPr>
      <w:rPr>
        <w:vertAlign w:val="baseline"/>
        <w:position w:val="0"/>
        <w:sz w:val="24"/>
      </w:rPr>
    </w:lvl>
    <w:lvl w:ilvl="2">
      <w:start w:val="1"/>
      <w:numFmt w:val="decimal"/>
      <w:lvlText w:val="%3)"/>
      <w:lvlJc w:val="left"/>
      <w:pPr>
        <w:tabs>
          <w:tab w:val="num" w:pos="346"/>
        </w:tabs>
        <w:ind w:left="346" w:firstLine="1440"/>
      </w:pPr>
      <w:rPr>
        <w:vertAlign w:val="baseline"/>
        <w:position w:val="0"/>
        <w:sz w:val="24"/>
      </w:rPr>
    </w:lvl>
    <w:lvl w:ilvl="3">
      <w:start w:val="1"/>
      <w:numFmt w:val="decimal"/>
      <w:lvlText w:val="%4)"/>
      <w:lvlJc w:val="left"/>
      <w:pPr>
        <w:tabs>
          <w:tab w:val="num" w:pos="346"/>
        </w:tabs>
        <w:ind w:left="346" w:firstLine="2160"/>
      </w:pPr>
      <w:rPr>
        <w:vertAlign w:val="baseline"/>
        <w:position w:val="0"/>
        <w:sz w:val="24"/>
      </w:rPr>
    </w:lvl>
    <w:lvl w:ilvl="4">
      <w:start w:val="1"/>
      <w:numFmt w:val="decimal"/>
      <w:lvlText w:val="%5)"/>
      <w:lvlJc w:val="left"/>
      <w:pPr>
        <w:tabs>
          <w:tab w:val="num" w:pos="346"/>
        </w:tabs>
        <w:ind w:left="346" w:firstLine="2880"/>
      </w:pPr>
      <w:rPr>
        <w:vertAlign w:val="baseline"/>
        <w:position w:val="0"/>
        <w:sz w:val="24"/>
      </w:rPr>
    </w:lvl>
    <w:lvl w:ilvl="5">
      <w:start w:val="1"/>
      <w:numFmt w:val="decimal"/>
      <w:lvlText w:val="%6)"/>
      <w:lvlJc w:val="left"/>
      <w:pPr>
        <w:tabs>
          <w:tab w:val="num" w:pos="346"/>
        </w:tabs>
        <w:ind w:left="346" w:firstLine="3600"/>
      </w:pPr>
      <w:rPr>
        <w:vertAlign w:val="baseline"/>
        <w:position w:val="0"/>
        <w:sz w:val="24"/>
      </w:rPr>
    </w:lvl>
    <w:lvl w:ilvl="6">
      <w:start w:val="1"/>
      <w:numFmt w:val="decimal"/>
      <w:lvlText w:val="%7)"/>
      <w:lvlJc w:val="left"/>
      <w:pPr>
        <w:tabs>
          <w:tab w:val="num" w:pos="346"/>
        </w:tabs>
        <w:ind w:left="346" w:firstLine="4320"/>
      </w:pPr>
      <w:rPr>
        <w:vertAlign w:val="baseline"/>
        <w:position w:val="0"/>
        <w:sz w:val="24"/>
      </w:rPr>
    </w:lvl>
    <w:lvl w:ilvl="7">
      <w:start w:val="1"/>
      <w:numFmt w:val="decimal"/>
      <w:lvlText w:val="%8)"/>
      <w:lvlJc w:val="left"/>
      <w:pPr>
        <w:tabs>
          <w:tab w:val="num" w:pos="346"/>
        </w:tabs>
        <w:ind w:left="346" w:firstLine="5040"/>
      </w:pPr>
      <w:rPr>
        <w:vertAlign w:val="baseline"/>
        <w:position w:val="0"/>
        <w:sz w:val="24"/>
      </w:rPr>
    </w:lvl>
    <w:lvl w:ilvl="8">
      <w:start w:val="1"/>
      <w:numFmt w:val="decimal"/>
      <w:lvlText w:val="%9)"/>
      <w:lvlJc w:val="left"/>
      <w:pPr>
        <w:tabs>
          <w:tab w:val="num" w:pos="346"/>
        </w:tabs>
        <w:ind w:left="346" w:firstLine="576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